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es-plugin 1.8.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2-2006  Olivier Fourdan</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2006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0:00Z</dcterms:created>
  <dc:creator>Navia</dc:creator>
  <dc:description/>
  <cp:keywords/>
  <dc:language>en-US</dc:language>
  <cp:lastModifiedBy>Wutao (RTOS, 2012)</cp:lastModifiedBy>
  <dcterms:modified xsi:type="dcterms:W3CDTF">2021-03-23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37FdSPykimxy4QwC1CqSGlteZPVEY24YY0wrZHxwBC0AQa8Go7Xt1vqoUvrGnOXiQMZblm
7YZUrwCegDAdQlbuVdAQ8vJspTFIFsG1AbUEstFBQu+6Vu21BMumFnVzVnusaMKUmb16nlCB
QpWJflmTyH6c0BhgTbMpjLAcsDVdraBTM5zVyIQTDFeS4t/jriKeGhNVsX9uMGUBF+TopJnw
sjYr+Ci8QMXdid2wCA</vt:lpwstr>
  </property>
  <property fmtid="{D5CDD505-2E9C-101B-9397-08002B2CF9AE}" pid="3" name="_2015_ms_pID_7253431">
    <vt:lpwstr>dG5/61OlEA2D+WYqC8I7i5Epbengt9GLYAubKWpSkG+EnjokviPIYV
1aSoJE3cZ3v08qhb+9e0V1+P7ezC9kHXHbJbRXuO8NkExdQa/gqfW2/AGKO+3iFEUqjlP1nS
b561WOKUX5xBgO7oVHGk1yONJI/2SKmFQQqg9SZ70CYhgUdxIlpThxgOIW4mVz/xPT6wu1Jm
pKzWK7pT8V7tuowzuKjpo5gk1YknA/NSUau6</vt:lpwstr>
  </property>
  <property fmtid="{D5CDD505-2E9C-101B-9397-08002B2CF9AE}" pid="4" name="_2015_ms_pID_7253431_00">
    <vt:lpwstr>_2015_ms_pID_7253431</vt:lpwstr>
  </property>
  <property fmtid="{D5CDD505-2E9C-101B-9397-08002B2CF9AE}" pid="5" name="_2015_ms_pID_7253432">
    <vt:lpwstr>H5pRGxtBncsrxofyk1xntjmPIR5GaZ1t8aJE
1PLNxdiSj0Qb5ruYKbit5Gu9p0k8k+EzKIRG2b2PEAiE2t8QM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